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097518944"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54257830"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